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593528478"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363833797"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